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Lucida Grande" w:hAnsi="Lucida Grande" w:cs="Lucida Grande"/>
          <w:sz w:val="24"/>
        </w:rPr>
      </w:pPr>
      <w:r>
        <w:rPr>
          <w:rFonts w:cs="Lucida Grande"/>
          <w:sz w:val="24"/>
        </w:rPr>
        <w:t>Nutbutter - Luscious Sprea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RGANIC Ingredients: Almonds, sunflower seeds, and sesame seeds.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his raw seed and nut butter is freshly ground multiple times (from sproutable and/or raw nuts and seeds) to keep the temperature low enough to retain enzymes and life energy, it’s then immediately refrigerated. Therefore, it’s healthful and full of life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energy for you. Serving Suggestions: Delicious by itself. Satisfy your sweet tooth by mixing with dried or fresh fruit, including dates,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aisins, figs, apples, bananas, papayas, etc. Smooth onto rice cakes or bread. Make dressing in blender by mixing with any of the following: avocados, a little water, garlic, tomatoes, Raw Cultured Vegetables. This Fresh, Raw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uscious Seed &amp; Nut Butter tastes great with Raw Cultured Vegetables in a bowl or on your sandwich. May contain almond or sunflower seed shell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